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 познаю мир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педагоги ДОУ, учителя начальных классов, учителя-предметники, педагоги ДО, педагоги коррекционного образования, педагоги НПО и СПО, обучающие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</w:t>
        </w:r>
        <w:r>
          <w:rPr>
            <w:rStyle w:val="InternetLink"/>
            <w:b/>
            <w:sz w:val="52"/>
            <w:szCs w:val="52"/>
          </w:rPr>
          <w:t>20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: 8 960 909 66 0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проведения конкурса:  15 ноября 2014 года- 15 января 2015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ы принимаются до 15 января 2015 года, до 23 часов 59 минут по московскому време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зультаты будут опубликованы на сайте не позднее 28 феврал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опубликования результатов на сайте,  происходит рассылка наградных материалов  (до 31 марта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имание педагогической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5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6 группа – педагоги учреждений НПО и  СПО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 группа – педагоги дополнительного образования,</w:t>
      </w:r>
    </w:p>
    <w:p>
      <w:pPr>
        <w:pStyle w:val="Normal"/>
        <w:rPr/>
      </w:pPr>
      <w:r>
        <w:rPr>
          <w:color w:val="202020"/>
          <w:sz w:val="28"/>
          <w:szCs w:val="28"/>
        </w:rPr>
        <w:t>8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2 группа - обучающиеся</w:t>
      </w:r>
    </w:p>
    <w:p>
      <w:pPr>
        <w:pStyle w:val="Normal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зент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чи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рское стихотвор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репор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ел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классное меро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ый  проект обучающихся и педаг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совместн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ценарий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ное меропри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– классный час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15.01.201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обязательной (чётко прописанной) темой письма: Общероссийский конкур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Я познаю м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плата производится: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Через терминалы (банкоматы) Сбербанка.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«Я познаю мир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</w:t>
      </w:r>
      <w:r>
        <w:rPr>
          <w:b/>
          <w:sz w:val="44"/>
          <w:szCs w:val="44"/>
        </w:rPr>
        <w:t>20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object w:dxaOrig="10550" w:dyaOrig="104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7.75pt;margin-top:-39.2pt;width:406.25pt;height:283.25pt;mso-wrap-distance-left:9.05pt;mso-wrap-distance-right:9.05pt;mso-position-horizontal-relative:text;mso-position-vertical-relative:text" filled="f" o:ole="">
            <v:imagedata r:id="rId4" o:title=""/>
          </v:shape>
          <o:OLEObject Type="Embed" ProgID="Word.Document.12" ShapeID="ole_rId3" DrawAspect="Content" ObjectID="_1578625262" r:id="rId3"/>
        </w:objec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20@yandex.ru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4-11-03T10:06:00Z</dcterms:modified>
  <cp:revision>149</cp:revision>
  <dc:subject/>
  <dc:title>  ____________________________</dc:title>
</cp:coreProperties>
</file>