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иректор МБОУ ДОД «Центр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нешкольной работы Авиастроите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района» г. Казан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.В. Бугрова 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«____» ___________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районном фестивале детских общественных организаци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торы фестивал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ДОД «Центр внешкольной работы Авиастроительного района» г. Казани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фестивал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ктивизация деятельности общественных организаций  школ Авиастроительного района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и пропаганда в подростковой среде позитивных ценностей и поведенческих установок через систему «сверстник – сверстник»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оставление возможности подросткам для раскрытия своих способностей, проявления инициативы, вовлечение их в творческую деятельность, связанную с развитием общественной организации в их школ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вышение престижа общественных организаци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проведе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ноября 15.00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МБОУ ДОД «ЦВР Авиастроительного района»,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.   Симонова, д.12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i/>
          <w:sz w:val="28"/>
          <w:szCs w:val="28"/>
        </w:rPr>
        <w:t>Участники фестивал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бщественных организаций школ (3-5 человек)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участия в фестива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ники фестиваля в срок до 15 ноября представляют заявку в Центр внешкольной работы (в письменном или электронном варианте), в которой указываю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О участник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именование учебного   завед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лас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звание общественной организации, сколько лет организ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анды представляют визитную карточку своей общественной организации в свободной, творческой форме (не более 5 минут)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лубина содержа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реативнос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овизна подачи материал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спользвание наглядно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музыкальное сопровождение</w:t>
      </w:r>
    </w:p>
    <w:p>
      <w:pPr>
        <w:pStyle w:val="Normal"/>
        <w:spacing w:lineRule="auto" w:line="276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учшие выступления награждаются  грамотами Центра внешкольной работы.  </w:t>
        <w:tab/>
      </w:r>
    </w:p>
    <w:p>
      <w:pPr>
        <w:pStyle w:val="Normal"/>
        <w:spacing w:lineRule="auto" w:line="276"/>
        <w:ind w:left="27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89674627105 Ирина Андреев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55:00Z</dcterms:created>
  <dc:creator>COMP</dc:creator>
  <dc:description/>
  <cp:keywords/>
  <dc:language>en-US</dc:language>
  <cp:lastModifiedBy>User</cp:lastModifiedBy>
  <cp:lastPrinted>2007-09-10T16:33:00Z</cp:lastPrinted>
  <dcterms:modified xsi:type="dcterms:W3CDTF">2014-10-31T05:38:00Z</dcterms:modified>
  <cp:revision>5</cp:revision>
  <dc:subject/>
  <dc:title>П О Л О Ж Е Н И Е</dc:title>
</cp:coreProperties>
</file>